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68776241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66159921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563998762"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286175339"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63521191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26066096"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75341324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109897478"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48585910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35004994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76285269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45302533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537091755"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062425010"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